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ГОВОР</w:t>
      </w:r>
    </w:p>
    <w:p>
      <w:pPr>
        <w:pStyle w:val="ConsPlusNonforma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правления многоквартирным домом</w:t>
      </w:r>
    </w:p>
    <w:p>
      <w:pPr>
        <w:pStyle w:val="ConsPlusNonforma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.Сатис                                                                                                                                            "____"  __________ 20_____ г.</w:t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Общество с ограниченной ответственностью «Жилищно-коммунальное хозяйство «Сатис», именуемое в дальнейшем  "Управляющая организация", в лице директора Кулагиной Ольги Александровны, действующего на основании устава, с одной  стороны, и </w:t>
      </w:r>
    </w:p>
    <w:p>
      <w:pPr>
        <w:pStyle w:val="ConsPlusNonformat"/>
        <w:pBdr>
          <w:bottom w:val="single" w:sz="4" w:space="1" w:color="000000"/>
        </w:pBdr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(фамилия, имя, отчество гражданина, наименование  юридического лица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при необходимости указать всех собственников помещения на праве общей долевой собственности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,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нуемый в дальнейшем "Собственник" на основании ___________________________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документ, устанавливающий право собственности на жилое/нежилое  помещение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18"/>
          <w:szCs w:val="18"/>
        </w:rPr>
        <w:t>или представитель Собственника в лице 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должность, фамилия, имя, отчество представителя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йствующего в соответствии с полномочиями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доверенности, оформленной в соответствии с требованиями п. 4 и 5 ст. 185 ГК РФ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нуемые далее Стороны,  заключили настоящий  Договор о нижеследующем.</w:t>
      </w:r>
    </w:p>
    <w:p>
      <w:pPr>
        <w:pStyle w:val="ConsPlusNonformat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ИЕ ПОЛОЖЕНИЯ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1.1.  Настоящий  Договор  заключен  на  основании: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 решения общего собрания собственников помещений  в многоквартирном доме (протокол от  "___" ______ 200___ г. N ____, хранящийся в  </w:t>
      </w:r>
      <w:r>
        <w:rPr>
          <w:rFonts w:cs="Arial" w:ascii="Arial" w:hAnsi="Arial"/>
          <w:sz w:val="18"/>
          <w:szCs w:val="18"/>
          <w:u w:val="single"/>
        </w:rPr>
        <w:t>ООО ЖКХ «Сатис»</w:t>
      </w: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указать место хранения протокола для возможности ознакомления)</w:t>
      </w:r>
    </w:p>
    <w:p>
      <w:pPr>
        <w:pStyle w:val="ConsPlusNonformat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  Собственник - лицо, владеющее на праве собственности жилым/нежилым помещением общей площадью _____ кв. м, находящимся в многоквартирном доме по адресу: п.Сатис, ул.______________________, д. ____, кв.______</w:t>
      </w:r>
    </w:p>
    <w:p>
      <w:pPr>
        <w:pStyle w:val="ConsPlus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3. Общее имущество в многоквартирном доме - принадлежащие Собственникам помещений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рядок и условия пользования объектами общего имущества в многоквартирном доме устанавливаются решением общего собрания собственников данного дома в соответствии с действующим гражданским и жилищным законодательств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4. Условия настоящего Договора являются одинаковыми для всех Собственников помещений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5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и нормами технической эксплуатации жилищного фонда, Правилами предоставления коммунальных услуг гражданам, иными положениями гражданского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2. ПРЕДМЕТ ДОГОВОРА</w:t>
      </w:r>
    </w:p>
    <w:p>
      <w:pPr>
        <w:pStyle w:val="ConsPlus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1.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собственникам помещений и иным гражданам, проживающим в многоквартирном доме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2.2. Управляющая организация по заданию Собственника в соответствии с приложениями к настоящему Договору, указанными в п. 3.1.2, обязуется оказывать услуги и выполнять работы по надлежащему содержанию и ремонту общего имущества в многоквартирном доме по адресу: п.Сатис ул._________________, д.______, предоставлять коммунальные услуги Собственнику, осуществлять иную направленную на достижение целей управления многоквартирным домом деятельность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опросы капитального ремонта многоквартирного дома (п. 4.19) регулируются отдельны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3. Управляющая организация осуществляет действия по исполнению настоящего Договора в интересах Собственника и в пределах прав и обязанностей, установленных настоящи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остав (перечень) общего имущества в многоквартирном доме, в отношении которого осуществляется управление, и его состояние указаны в приложении 1 к настоящему Договор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4. Характеристика многоквартирного дома на момент заключения Договора: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Адрес многоквартирного дома: п.Сатис ул. ____________________, д. 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адастровый номер многоквартирного дома (при его наличии) __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Серия, тип постройки  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4. Год постройки – 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Степень износа по данным государственного технического учета 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Степень фактического износа  - _________%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Год последнего капитального ремонта – 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Реквизиты  правового  акта  о  признании многоквартирного дома аварийным и подлежащим сносу - 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Количество этажей - 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Количество подъездов – 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Наличие подвала – имеется / не имеется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Наличие цокольного этажа - нет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Наличие мансарды -нет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Наличие мезонина - нет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Количество квартир – 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 Количество нежилых помещений, не входящих в состав общего имущества - 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  Реквизиты  правового акта о признании всех жилых помещений в многоквартирном доме непригодными для проживания - 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  Перечень жилых  помещений,  признанных  непригодными для проживания  (с указанием  реквизитов  правовых  актов о признании жилых помещений непригодными для проживания) - нет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19. Строительный объем _________________ куб. м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 Площадь: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а)   многоквартирного дома с лоджиями, балконами, шкафами, коридорами и лестничными клетками __________кв. 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б) жилых помещений (общая площадь квартир) –__________кв. 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в) нежилых помещений (общая площадь нежилых помещений, не входящих в состав общего имущества в многоквартирном доме) ________ кв. 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г) помещений общего пользования (общая площадь нежилых помещений, входящих в состав общего имущества в многоквартирном доме) ________ кв. 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21. Количество лестниц - _______ шт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22.  Уборочная  площадь  лестниц (включая межквартирные лестничные площадки) _________ кв. м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. Уборочная площадь общих коридоров ___________ кв. 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24. Уборочная площадь других помещений общего пользования (включая технические этажи, чердаки, технические подвалы) - _________ кв. м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. Площадь земельного участка, входящего в состав общего имущества многоквартирного дома - нет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6. Кадастровый номер земельного участка (при его наличии) - нет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2.5. Передача прав на управление многоквартирным домом не влечет перехода права собственности на помещения в нем и объекты общего имуществ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3. ПРАВА И ОБЯЗАННОСТИ СТОРОН</w:t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Управляющая организация обязана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. Осуществлять управление общим имуществом в многоквартирном доме в соответствии с условиями и целями настоящего Договора, а также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. Оказывать услуги по содержанию и выполнять работы по ремонту общего имущества в многоквартирном доме, указанные в приложениях 3 и 4 к настоящему Договору. В случае оказания услуг и выполнения работ ненадлежащего качества Управляющая организация обязана устранить все выявленные недостатки за свой сче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.3. Предоставлять коммунальные услуги Собственнику помещения в многоквартирном доме надлежащего качества и в необходимых объемах в соответствии с Правилами предоставления коммунальных услуг гражданам, утвержденными Правительством Российской Федерации, в том числе: 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холодное водоснабжени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горячее водоснабжени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водоотведени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отопление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ля этого от своего имени и за свой счет заключать с ресурсоснабжающими организациями договоры на снабжение коммунальными ресурсами и прием бытовых стоков или самостоятельно производить коммунальные ресурсы, необходимые для предоставления коммунальных услуг потребителям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Осуществлять контроль за соблюдением условий договоров, качеством и количеством поставляемых коммунальных ресурсов, их исполнением, а также вести их уче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4. Самостоятельно или с привлечением других лиц обслуживать внутридомовые инженерные системы, с использованием которых предоставляются коммунальные услуги Собственник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.1.5. Принимать от Собственника плату за содержание и ремонт жилого помещения, а также плату за коммунальные услуг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6. По распоряжению Собственника обязанность по внесению платы за содержание и ремонт помещения, а также за коммунальные услуги может быть возложена на нанимателя, арендатора помеще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7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, утвержденными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8. Производить корректировку размера платы за отопление, холодное и горячее водоснабжение, водоотведение и в соответствии с Правилами предоставления коммунальных услуг, утвержденными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9. Своевременно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, чем предусмотрено настоящи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0. Информировать Собственника об изменении размера платы за содержание и ремонт жилого помещения и коммунальные услуги не позднее чем за 30 дней до даты представления платежных документов, на основании которых будет вноситься плата за жилое помещение и коммунальные услуги в ином размер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1. В случае невыполнения работ или непредоставления услуг, предусмотренных настоящим Договором, уведомить Собственника помещений о причинах нарушения. Если невыполненные работы или неоказанные услуги могут быть выполнены (оказаны) позже, пред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.1.12. Устранять недостатки и дефекты выполненных работ по текущему ремонту общего имущества, выявленные в процессе эксплуатации Собственником. Недостаток и дефект считается выявленным, если Управляющая организация получила письменную заявку на их устранени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3. Представлять Собственнику платежные документы не позднее первого числа месяца, следующего за истекшим месяцем. По требованию Собственника выставлять платежные документы на предоплату за содержание и ремонт общего имущества и коммунальные услуги с последующей корректировкой платежа при необходимост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4. Производить по требованию Собственника сверку платы за содержание и ремонт жилого помещения и коммунальные услуги и не позднее 3 рабочих дней выдавать документы, подтверждающие правильность начисления Собственнику платежей с учетом соответствия качества предоставляемых коммунальных услуг требованиям законодательства Российской Федерации, а также правильность начисления установленных законодательством Российской Федерации неустоек (штрафов, пеней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5. По требованию Собственника и иных лиц, действующих по распоряжению Собственника или несущих с Собственником солидарную ответственность за помещение, выдавать справки установленного образца, выписк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6. Направлять Собственнику при необходимости предложения о проведении капитального ремонта общего имущества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7. Принимать участие в установке индивидуальных (квартирных) приборов учета коммунальных услуг и их приемке в эксплуатацию с составлением соответствующего акта и фиксацией начальных показаний приборов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8. Представлять интересы Собственника и лиц, пользующихся принадлежащими ему помещениями на законных основаниях, в рамках исполнения своих обязательств по настоящему Договор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9. Представлять Собственнику или уполномоченным им лицам по их запросам документацию, информацию и сведения, касающиеся управления многоквартирным домом, содержания и ремонта общего имущества, предоставления коммунальных услуг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0.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1. Организовать работы по устранению причин аварийных ситуаций, таких как залив, засор стояка канализации, отключение электричества и других, подлежащих экстренному устранению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2. На основании сообщения (заявки) Собственника направлять своего сотрудника для составления акта нанесения ущерба общему имуществу многоквартирного дома или помещению(ям) Собственник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3. Акт об устранении недостатков предоставления коммунальных услуг оформляется в соответствии с Правилами предоставления коммунальных услуг гражданам, утвержденными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4. Принимать необходимые меры к устранению всякого нарушения прав и законных интересов Собственников помещений в отношении общего имущества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5. Вести учет жалоб (заявлений, требований, претензий) Собственника на режим и качество предоставления коммунальных услуг, учет их исполне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6. При поступлении жалобы (заявления, требования, претензии) от Собственника об обнаружении запаха газа в жилых или нежилых помещениях, а также на дворовой территории немедленно принимать меры по проверке полученной жалобы, в случае обнаружения утечки газа - обеспечить безопасность Собственник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7. Информировать Собственника в течение суток со дня обнаружения неполадок в работе внутридомовых инженерных систем и (или) инженерных коммуникаций и оборудования, расположенных вне многоквартирного дома или жилого дома (в случае его личного обращения - немедленно), о причинах и предполагаемой продолжительности приостановки или ограничения предоставления коммунальных услуг, а также о причинах нарушения качества предоставления коммунальных услуг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8. Информировать Собственника о плановых перерывах предоставления коммунальных услуг не позднее чем за 10 рабочих дней до начала перерыв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9. По требованию Собственника направлять своего представителя для выяснения причин непредоставления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30. Не позднее 3 дней до проведения плановых работ внутри жилого помещения согласовать с Собственником время доступа в это помещение или направить ему письменное уведомление о проведении работ внутри жилого помещения, в котором указываютс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полагаемые дата и время проведения работ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омер телефона, по которому потребитель вправе согласовать иную дату и время проведения работ, но не позднее 5 рабочих дней с момента получения уведомле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ид работ, который будет проводитьс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роки проведения работ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 и отчество лица, ответственного за проведение работ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.1.31. По инициативе общего собрания собственников помещений представлять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32. За 30 дней до окончании срока действия настоящего Договора представить общему собранию собственников помещений отчет о выполнении условий договора, передать техническую документацию на многоквартирный дом и иные связанные с управлением домом документы вновь выбранной управляющей организации/уполномоченному органу местного самоуправления (ненужное зачеркнуть), а также перечислить полученные и не израсходованные по Договору средства, включая накопленные средства Собственников на капитальный ремонт, на расчетный счет вновь выбранной управляющей организации, собственника, уполномоченного общим собранием собственников помещений в данном многоквартирном доме, или товарищества собственников жиль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33. Не допускать использование жилых и нежилых помещений, объектов общего имущества и благоустройства в целях, могущих привести к их ухудшению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34. Выявлять жилые и нежилые помещения, свободные от обязательств, в том числе жилые помещения, освободившиеся в связи с выбытием граждан, и своевременно информировать об этом Сторону по договор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35. Нести иные обязанности, предусмотренные Жилищным кодексом Российской Федерации и другими федеральными законами,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Управляющая организация вправе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2. В порядке, установленном действующим законодательством, взыскивать с виновных задолженность по платежам и ущерб, причиненный несвоевременной и (или) неполной оплатой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3. В целях планомерного осуществления управленческой деятельности разрабатывать и представлять общему собранию собственников помещений на утверждение годовой финансово-хозяйственный план (смету расходов и доходов) на предстоящий год по управлению, содержанию и ремонту общего имуществ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4. Готовить предложения по установлению размеров обязательных платежей Собственников за управление, содержание и ремонт общего имущества на основе годового финансово-хозяйственного плана и вносить их на рассмотрение и утверждение общего собрания собственников помещений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5. Представлять интересы Собственника, связанные с содержанием и ремонтом многоквартирного дома, предоставлением коммунальных услуг в отношениях с третьими лицам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6. Требовать допуска в заранее согласованное с Собственником время в занимаемое им жилое помещение работников или представителей Управляющей организации (в том числе работников аварийных служб) для осмотра технического и санитарного состояния внутриквартирного оборудования и выполнения необходимых ремонтных работ, а для ликвидации аварий - в любое врем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7. Требовать от Собственника полного возмещения убытков, возникших по вине потребителя и (или) членов его семьи, в случае невыполнения Собственником обязанности допускать в занимаемое им жилое помещение работников и представителей Управляющей организ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8. В заранее согласованное с Собственником время, но не чаще 1 раза в 6 месяцев, осуществлять проверку правильности снятия потребителем показаний индивидуальных приборов учета, их исправности, а также целостности на них пломб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9. Приостанавливать или ограничивать в порядке, установленном Правилами предоставления коммунальных услуг гражданам, утвержденными постановлением Правительства Российской Федерации, подачу Собственнику горячей вод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10. Осуществлять иные права, предусмотренные Жилищным кодексом Российской Федерации и другими федеральными законами,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3. Собственник обязан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1. Своевременно и полностью вносить плату за содержание и ремонт жилого помещения и коммунальные услуги в соответствии с выставленными платежными документами. Своевременно представлять Управляющей организации документы, подтверждающие права на льготы его и лиц, пользующихся его помещение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2. При неиспользовании помещения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в помещения Собственника при его отсутствии более 24 часов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3. Соблюдать следующие требовани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е производить перенос инженерных сетей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не использовать бытовые машины (приборы, оборудование) с паспортной мощностью, превышающей максимально допустимые нагрузки, определяемые в технических характеристиках внутридомовых инженерных систем, указанных в техническом паспорте жилого помещения, ведение которого осуществляется в соответствии с порядком государственного учета жилищных фондов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самовольно не увеличивать поверхности нагрева приборов отопления, установленных в жилом помещении, свыше параметров, указанных в техническом паспорте жилого помеще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самовольно не нарушать пломбы на приборах учета, демонтировать приборы учета и осуществлять действия, направленные на искажение их показаний или повреждени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не осуществлять монтаж и демонтаж индивидуальных (квартирных)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, и их оплаты без согласования с Управляющей организацией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не использовать воду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не создавать повышенного шума в жилых помещениях и местах общего пользования с 23.00 до 7.00 (при производстве ремонтных работ с 20.00 до8.00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4. При проведении Собственником работ по ремонту, переустройству и перепланировке помещения, по очистке дворов, построек, гаражей, огородов оплачивать вывоз крупногабаритных и строительных отходов сверх платы, установленной в соответствии с разделом 4 настоящего Договор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5. Представлять Управляющей организации в течение десяти рабочих дней сведени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 заключенных договорах найма (аренды), по которым обязанность платы Управляющей организации за содержание и ремонт жилого помещения, а также коммунальные услуги возложена Собственником полностью или частично на нанимателя (арендатора), с указанием Ф.И.О., ответственного нанимателя (наименования и реквизитов организации, оформившей право аренды), о смене ответственного нанимателя или арендатора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б изменении количества граждан, проживающих в жилом(ых) помещении(ях), включая временно проживающих,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защиты населе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7. Сообщать Управляющей организации о выявленных неисправностях общего имущества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8. Использовать коллективные (общедомовые), общие (квартирные) или индивидуальные приборы учета, внесенные в государственный реестр средств измерений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9. Обеспечить сохранность пломб на коллективных (общедомовых), общих (квартирных) или индивидуальных приборах учета и распределителях, установленных в жилом помещен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10. Обеспечить допуск для снятия показаний общих (квартирных) и индивидуальных приборов учета в заранее согласованное с Управляющей организацией время (не чаще 1 раза в 6 месяцев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11. Нести иные обязанности, предусмотренные Жилищным кодексом Российской Федерации и другими федеральными законами,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4. Собственник вправе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1. Получать в необходимых объемах коммунальные услуги надлежащего качества, безопасные для его жизни, здоровья и не причиняющие вреда его имуществ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2. Получать от Управляющей организации сведения о состоянии расчетов по оплате коммунальных услуг (лично или через своего представителя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3. Получать от Управляющей организации акт о непредоставлении или предоставлении коммунальных услуг ненадлежащего качества и об устранении выявленных недостатков в установленные срок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4. Получать от Управляющей организации информацию об объемах и качестве коммунальных услуг, условиях их предоставления, изменении размера платы за коммунальные услуги и порядке их оплат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5. Полностью или частично быть освобожденным от оплаты коммунальных услуг в период временного отсутствия по месту постоянного жительства, согласно предъявленным документа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6. Требовать предъявления уполномоченным представителем Управляющей организации документов, подтверждающих их полномоч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7. Требовать перерасчета размера платы за содержание и ремонт жилого помещения в случае неоказания части услуг и/или невыполнения части работ по управлению, содержанию и ремонту общего имущества в многоквартирном дом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8. Требовать перерасчета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9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.4.10.  Требовать от Управляющей организации ежегодного предоставления отчета о выполнении настоящего договор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11. Пользоваться общим имуществом в многоквартирном доме в соответствии с его назначение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12. Осуществлять контроль за соблюдением Управляющей организацией установленных Правил и норм технической эксплуатации жилищного фонд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13. Осуществлять иные права, предусмотренные Жилищным кодексом Российской Федерации и другими федеральными законами, иными нормативными правовыми актами Российской Феде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4. ПОРЯДОК ОПРЕДЕЛЕНИЯ ЦЕНЫ ДОГОВОРА, РАЗМЕРА ПЛАТЫ ЗА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ОДЕРЖАНИЕ И РЕМОНТ ЖИЛОГО ПОМЕЩЕНИЯ И КОММУНАЛЬНЫЕ УСЛУГИ,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ОРЯДОК ЕЕ ВНЕСЕНИЯ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. Цена Договора и размер платы за содержание и ремонт жилого помещения устанавливаются в соответствии с долей в праве общей собственности на общее имущество, пропорциональной площади находящегося у Собственника жилого/нежилого помещения, в соответствии со ст. 249, 289 Гражданского кодекса Российской Федерации и ст. 37, 39 Жилищного кодекса Российской Федерации, по решению общего собрания собственников помещений в многоквартирном доме на срок не менее чем один год с учетом предложений Управляющей организ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2. Цена настоящего Договора на момент его подписания определяетс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тоимостью услуг и работ по содержанию и ремонту общего имущества в многоквартирном доме, приведенных в приложениях 3 и 4 к настоящему Договору в размере _________________________ тыс.рублей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стоимостью коммунальных ресурсов, рассчитываемых как произведение среднего объема потребляемых ресурсов в многоквартирном доме и тарифов в соответствии с положениями пунктов 4.4 и 4.5 настоящего Договора в размере _________________________ тыс.рублей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3. Размер платы за содержание и ремонт жилого помещения на момент подписания настоящего договора устанавливается в зависимости от цены договора соразмерно доле собственника в праве общей собственности на общее имущество в размере ______________________ рублей в месяц за один кв.м общей площади помещения(й) Собственник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4. Размер платы за коммунальные услуги, потребляемые в помещениях, оснащенных квартирными приборами учета, а также при оборудовании многоквартирного дома общедомовыми приборами учета, устанавли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 гражданам, утвержденными Правительством Российской Федерации, а при отсутствии квартирных и (или) общедомовых приборов учета - исходя из нормативов потребления коммунальных услуг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5. Размер платы за коммунальные услуги рассчитывается в порядке, установленном Правилами предоставления коммунальных услуг гражданам, утвержденными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6. Расчетный период для оплаты коммунальных услуг устанавливается равным календарному месяц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7. Плата за отопление вносится равномерно в течение одного года за каждый месяц вне зависимости от отопительного сезон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8. Плата за содержание и ремонт общего имущества в многоквартирном доме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9. Плата за содержание и ремонт жилого помещения и коммунальные услуги вносится в установленные настоящим Договором сроки на основании платежных документов, представляемых Управляющей организацией. В случае представления платежных документов позднее даты, определенной в п. 3.1.14 настоящего Договора, плата за содержание и ремонт жилого помещения  может быть внесена с задержкой на срок задержки получения платежного документ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0. В выставляемом Управляющей организацией платежном документе указываютс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чтовый адрес помещения, сведения о Собственнике (Собственниках) помещения (с указанием наименования юридического лица или фамилий, имен и отчеств граждан), а для жилых помещений государственного и муниципального жилищных фондов - сведения о нанимателе жилого помещения (с указанием фамилии, имени и отчества нанимателя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аименование Управляющей организации (с указанием наименования юридического лица или фамилии, имени и отчества индивидуального предпринимателя), номер его банковского счета и банковские реквизиты, адрес (место нахождения), номера контактных телефонов, номера факсов и (при наличии) адреса электронной почты, адрес сайта в информационно-телекоммуникационной сети общего пользова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казание на оплачиваемый месяц, наименование оплачиваемых жилищных и коммунальных услуг, площадь помещения, значения тарифов (цен) на жилищные и коммунальные услуги, единицы измерения объемов (количества) коммунальных ресурсов или отведенных сточных вод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бъем (количество) потребленных в течение расчетного периода коммунальных ресурсов и отведенных сточных вод, который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расчетах с использованием показаний индивидуальных приборов учета - указывается Собственником самостоятельно в специальных графах платежного документа (за исключением тепловой энергии на отопление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расчетах с использованием показаний коллективных (общедомовых) приборов учета - указывается Собственником исходя из объемов (количества) потребления соответствующих коммунальных ресурсов (за исключением тепловой энергии на отопление) и объемов отведенных сточных вод, рассчитанных в соответствии с Правилами предоставления коммунальных услуг гражданам, утвержденными постановлением Правительства Российской Федераци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расчетах за отопление с использованием показаний коллективных (общедомовых) и (или) индивидуальных приборов учета - указывается Собственником с учетом положений Правил предоставления коммунальных услуг гражданам, утвержденных постановлением Правительства Российской Федераци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коллективных (общедомовых) и (или) индивидуальных приборов учета - указывается Собственником исходя из норматива потребления коммунальных услуг, общей площади помещения (для отопления) и числа граждан, зарегистрированных в жилом помещении (для холодного водоснабжения, горячего водоснабжения, водоотведения, электроснабжения и газоснабжения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ведения об изменениях размера платы за жилищные и коммунальные услуги с указанием оснований, в том числе в связи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 проживанием временных жильцов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о снижением качества коммунальных услуг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 неоказанием части услуг и/или невыполнением части работ по управлению, содержанию и ремонту общего имущества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 уплатой Собственником Управляющей организации неустоек (штрафов, пеней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ведения о размере задолженности перед Собственником за предыдущие периоды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ведения о предоставлении субсидий и льгот на оплату коммунальных и жилищных услуг в виде скидок (до перехода к предоставлению субсидий и компенсаций или иных мер социальной поддержки граждан в денежной форме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другие сведения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платежном документе для информации указывается размер предоставленных льгот и компенсаций расходов на оплату жилых помещений и коммунальных услуг, дата создания платежного документ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1. Сумма начисленных в соответствии с пунктом 5.4 настоящего Договора пеней указывается в отдельном платежном документе. В случае представления платежного документа позднее даты, указанной в Договоре, дата, с которой начисляется пеня, сдвигается на срок задержки представления платежного документ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2.  Собственник вносит плату за содержание и ремонт жилого помещения и коммунальные услуги в кассу Управляющей  организации. 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3. Неиспользование помещений Собственниками не является основанием невнесения платы за помещение и за отоплени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4. При временном отсутствии проживающих в жилых помещениях граждан внесение платы за холодное водоснабжение, горячее водоснабжение, газоснабжение,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15. В случае неоказания части услуг и/или невыполнения части работ по содержанию и ремонту общего имущества в многоквартирном доме стоимость этих работ, указанная в приложениях 3 и 4 к настоящему Договору, исключается из платы за содержание и ремонт жилого помещения в размере, пропорциональном части неоказания (невыполнения). В случае исправления выявленных недостатков, не связанных с регулярно производимыми работами в соответствии с установленными периодами производства работ (услуг), стоимость таких работ может быть включена в плату за содержание и ремонт жилого помещения в следующих месяцах при уведомлении Собственник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6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7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18. Собственник вправе осуществить предоплату за текущий месяц и более длительные периоды, потребовав от Управляющей организации платежные документы. В случае расчетов, производимых по прибору учета (общедомовому, индивидуальному, квартирному), или отсутствия собственника осуществляется перерасчет размера его платы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19.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, принимаемого с учетом предложений Управляющей организации о необходимости и сроке начала капитального ремонта, необходимом объеме и стоимости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20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21. Услуги Управляющей организации, не предусмотренные настоящим договором, выполняются за отдельную плату по взаимной договоренности стор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5. ОТВЕТСТВЕННОСТЬ СТОРОН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2. В случае несвоевременного и (или) неполного внесения платы за содержание и ремонт жилого помещения и коммунальные услуги, в том числе и при выявлении фактов, указанных в п. 5.4 настоящего Договора, Собственник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3. Собственник помещения несет ответственность за своевременность и полноту внесения платежей за содержание и ремонт жилого помещения, а также за коммунальные услуги нанимателем, арендатором принадлежащего ему помеще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Собственника жилого помещения - муниципального образования, являющийся наймодателем по договору социального найма, обязан требовать с нанимателя своевременного внесения платы за жилое помещение и коммунальные услуги, а также принять установленные законом меры по выселению нанимателя и проживающих с ним членов его семьи, если указанные лица в течение более шести месяцев без уважительных причин не вносят плату за содержание и ремонт жилого помещения и коммунальные услуг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4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Управляющая организация вправе обратиться в суд с иском о взыскании с Собственника реального ущерб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5. Управляющая организация несет ответственность за ущерб, причиненный имуществу Собственников в многоквартирном доме, возникший в результате ее действий или бездействий, в порядке, установленном законодательств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6. ОСУЩЕСТВЛЕНИЕ КОНТРОЛЯ ЗА ИСПОЛНЕНИЕМ ДОГОВОРА.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ОРЯДОК РЕГИСТРАЦИИ ФАКТОВ НАРУШЕНИЯ УСЛОВИЙ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ДОГОВОРА И ПРИЧИНЕНИЯ ВРЕДА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1. Собственник вправе осуществлять контроль за деятельностью Управляющей организации по исполнению настоящего Договора лично либо через доверенных лиц посредством участия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осмотрах (измерениях, испытаниях) общего имущества в многоквартирном доме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проверках технического состояния многоквартирного дома и инженерного оборудования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профилактическом осмотре кровель и подвалов с целью подготовки предложений по их ремонту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приемке всех видов работ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приемке работ по подготовке дома к сезонной эксплуатаци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контроля качества выполняемых работ и предоставляемых услуг по настоящему Договору сторонние организации, специалистов, экспертов, имеющих соответствующие лицензии, квалификацию и поручение Собственника, оформленное в письменном вид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2. Помимо указанных выше действий Собственник вправе обращаться с жалобами, претензиями и прочими заявлениями об устранении недостатков в органы, осуществляющие государственный контроль за использованием и сохранностью жилищного фонда, его соответствием установленным требованиям, для административного воздействия, а также обращаться в другие инстанции согласно действующему законодательств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3. В случае уклонения Управляющей организации от устранения выявленных недостатков, связанных с выполнением настоящего Договора, Собственник вправе инициировать созыв внеочередного общего собрания собственников для принятия соответствующих решений с уведомлением о проведении такого собрания (с указанием даты, времени и места) Управляющей организ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4. В случаях нарушения условий настоящего Договора Сторонами, а также в случаях причинения вреда имуществу Собственника или общему имуществу Собственников помещений в многоквартирном доме неправомерными действиями Управляющей организации, этого или иного Собственника, по требованию любой из Сторон Договора составляется акт, а также дефектная ведомость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6.5. Акт подписывается комиссией, состоящей не менее чем из трех представителей Управляющей организации. О времени и месте осмотра поврежденного имущества, составления акта извещаются все заинтересованные лица: Собственник (член семьи Собственника, наниматель, член семьи нанимателя), имуществу которого причинен вред, лицо, виновное в причинении вреда (в том числе представитель подрядной организации), и другие лица. 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6. Акт должен содержать: дату и время его составления; дату, время и характер нарушения, описание причиненного вреда имуществу (допускаются фото- или видеосъемка); разногласия, особые мнения и возражения, возникшие при составлении акта; подписи членов комиссии и присутствующих при осмотре и составлении акта лиц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кт составляется комиссией в трех экземплярах. Один экземпляр акта вручается причинителю вреда под расписку, второй - лицу, которому причинен вред, третий остается в Управляющей организ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7. ПОРЯДОК ИЗМЕНЕНИЯ И РАСТОРЖЕНИЯ ДОГОВОРА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1. Изменение и (или) расторжение настоящего Договора осуществляется в порядке, предусмотренном гражданским законодательств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 Настоящий Договор может быть расторгнут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1. В одностороннем порядке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о инициативе Собственника в случае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чуждения ранее находящегося в его собственности помещения вследствие заключения какого-либо договора (купли-продажи, мены, пожизненной ренты и пр.) - путем уведомления Управляющей организации о произведенных действиях с помещением и приложением соответствующего документа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ем Управляющая организация должна быть предупреждена не менее чем за два месяца до прекращения настоящего Договора путем представления ей заявления о расторжении настоящего Договора и копии протокола решения общего собрания одним из собственников помещений в многоквартирном доме, уполномоченным общим собранием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о инициативе Управляющей организации при наступлении обстоятельств непреодолимой сил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2. По соглашению Сторон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3. В судебном порядке в соответствии с нормами гражданского законодательств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4. В случае ликвидации Управляющей организ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5. В связи с окончанием срока действия Договора и заявлением одной из Сторон другой Стороне до окончания срока его действия о прекращении настоящего Договора. Такое заявление может быть направлено как самим Собственником, так и одним из собственников помещений в многоквартирном доме, уполномоченных общим собрание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6. При отсутствии заявлений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7.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заявления, за исключением случаев, указанных в абзаце 1 подпункта а) пункта 7.2.1, пунктах 7.2.2, 7.2.3 настоящего Договор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3. В случае расторжения Договора в одностороннем порядке по инициативе Управляющей организации по основаниям, указанным в настоящем Договоре,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4.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. Получить от Собственника распоряжение о перечислении излишне полученных ей средств на указанный им сче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8. ОСОБЫЕ УСЛОВИЯ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1. Все споры, возникшие из Договора или в связи с ним, разрешаются Сторонами путем переговоров. В случае,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2. Собственник может заключить с Управляющей организацией отдельный договор, в котором поручить Управляющей организации получать за Собственника денежные средства от сдачи его помещения в наем или аренду в счет платежей по настоящему Договору или же начислять нанимателям и арендаторам эти платежи в своем платежном документе, выдаваемом для оплаты услуг по настоящему Договору, для их перечисления Собственник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9. ФОРС-МАЖОР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1. Управляющая организация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 и иные не зависящие от Сторон обстоятельства. 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10. СРОК ДЕЙСТВИЯ ДОГОВОРА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.1. Договор заключен на ________  год/лет и вступает в действие с ______________ года. 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стоящий Договор составлен в двух экземплярах, имеющих одинаковую юридическую силу, по одному для каждой из Сторон. Все приложения к настоящему Договору являются его неотъемлемой частью. Договор составлен на ________ страницах и содержит 6 приложения на ________ страницах: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1: «"Состав и состояние общего имущества многоквартирного дома»;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: «Перечень технической документации на многоквартирный дом и иных связанных с управлением многоквартирным домом документов»;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3: «Перечень обязательных работ и услуг по содержанию и ремонту общего имущества собственников жилого помещения в многоквартирном доме»;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4: «Перечень дополнительных работ и услуг по содержанию и ремонту общего имущества собственников жилого помещения в многоквартирном доме»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риложение 5: «Перечень предоставления коммунальных услуг»;</w:t>
      </w:r>
    </w:p>
    <w:p>
      <w:pPr>
        <w:pStyle w:val="ConsPlusNormal"/>
        <w:ind w:hanging="0"/>
        <w:jc w:val="both"/>
        <w:rPr/>
      </w:pPr>
      <w:r>
        <w:rPr>
          <w:sz w:val="18"/>
          <w:szCs w:val="18"/>
        </w:rPr>
        <w:t>приложение 6: «Акт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о установлению границ обслуживания и ответственности за техническое состояние приборов отопления, водопроводно-канализационных, электрических и газовых сетей между Собственником и Управляющей организацией».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sz w:val="18"/>
          <w:szCs w:val="18"/>
        </w:rPr>
        <w:t>РЕКВИЗИТЫ СТОРОН:</w:t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 (представитель Собственника):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         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_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(фамилия, инициалы)      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/>
              <w:t>Паспортны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            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жительства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ляющая организация: 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ОО «ЖКХ «Сатис»</w:t>
            </w:r>
            <w:r>
              <w:rPr>
                <w:rFonts w:cs="Arial" w:ascii="Arial" w:hAnsi="Arial"/>
                <w:sz w:val="18"/>
                <w:szCs w:val="18"/>
              </w:rPr>
              <w:t>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наименование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директор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__________________  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.А.Кулагина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(должность)                                 (подпись)                               (фамилия, инициалы)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328, Нижегородская обл., Дивеевский р-н, п.Сатис,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ул.Первомайская, д.41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овские реквизиты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 042202772   ИНН 5216017510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/с № 4070281000094000081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АО «НИЖЕГОРОДПРОМСТРОЙБАНК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 .Н.Новгород Саровский филиал г.Саров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/с № 30101810200000000772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         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_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(фамилия, инициалы)      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/>
              <w:t>Паспортны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            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жительства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ConsPlusNonforma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Ф.И.О., или наименование Собственника - юридического лица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/>
      </w:pPr>
      <w:r>
        <w:rPr>
          <w:rFonts w:cs="Arial" w:ascii="Arial" w:hAnsi="Arial"/>
          <w:sz w:val="18"/>
          <w:szCs w:val="18"/>
        </w:rPr>
        <w:t>___________________         _________________</w:t>
      </w:r>
      <w:r>
        <w:rPr>
          <w:rFonts w:cs="Arial" w:ascii="Arial" w:hAnsi="Arial"/>
          <w:sz w:val="18"/>
          <w:szCs w:val="18"/>
          <w:u w:val="single"/>
        </w:rPr>
        <w:t>_</w:t>
      </w:r>
      <w:r>
        <w:rPr>
          <w:rFonts w:cs="Arial" w:ascii="Arial" w:hAnsi="Arial"/>
          <w:sz w:val="18"/>
          <w:szCs w:val="18"/>
        </w:rPr>
        <w:t xml:space="preserve">______  </w:t>
      </w:r>
    </w:p>
    <w:p>
      <w:pPr>
        <w:pStyle w:val="ConsPlusNonformat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2"/>
          <w:szCs w:val="12"/>
        </w:rPr>
        <w:t xml:space="preserve">(подпись)                                              (фамилия, инициалы)      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/>
      </w:pPr>
      <w:r>
        <w:rPr/>
        <w:t>Паспортные данные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 жительства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</w:t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</w:t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договору управления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ногоквартирным домом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N ______ от «__» ____ 20___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ОСТАВ  И СОСТОЯНИЕ ОБЩЕГО ИМУЩЕСТВА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ОГО ДОМА ПО АДРЕСУ:</w:t>
      </w:r>
    </w:p>
    <w:p>
      <w:pPr>
        <w:pStyle w:val="ConsPlus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.Сатис  ул._________________ д.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780"/>
        <w:gridCol w:w="4500"/>
      </w:tblGrid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</w:t>
              <w:br/>
              <w:t>общего 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Помещения общего пользования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  общего</w:t>
              <w:br/>
              <w:t xml:space="preserve">пользования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личество  -  _______ шт.</w:t>
              <w:br/>
              <w:t>Площадь пола - _______ кв. м.</w:t>
              <w:br/>
              <w:t xml:space="preserve">Материал  пола  - _________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мещений, требующих текущего ремонта</w:t>
              <w:br/>
              <w:t xml:space="preserve">- ______ шт.,                                   </w:t>
              <w:br/>
              <w:t>в том числе пола -  ______  шт.  (площадь  пола,</w:t>
              <w:br/>
              <w:t xml:space="preserve">требующего ремонта, - ______ кв. м)             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квартирные          </w:t>
              <w:br/>
              <w:t xml:space="preserve">лестничные площадки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личество  -  _______ шт.</w:t>
              <w:br/>
              <w:t>Площадь пола - ________  кв. м.</w:t>
              <w:br/>
              <w:t xml:space="preserve">Материал пола - ____________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лестничных площадок, требующих       </w:t>
              <w:br/>
              <w:t xml:space="preserve">текущего ремонта - ______ шт.,                  </w:t>
              <w:br/>
              <w:t>в том числе пола -  ______  шт.  (площадь пола,</w:t>
              <w:br/>
              <w:t xml:space="preserve">требующего ремонта, - ______ кв. м)             </w:t>
            </w:r>
          </w:p>
        </w:tc>
      </w:tr>
      <w:tr>
        <w:trPr>
          <w:trHeight w:val="7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лестничных маршей - _______шт.             </w:t>
              <w:br/>
              <w:t>Материал лестничных маршей -. ________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Материал  ограждения  - __________________.      </w:t>
              <w:br/>
              <w:t xml:space="preserve">Площадь - _____________ кв. м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лестничных маршей - _____ шт.;       </w:t>
              <w:br/>
              <w:t xml:space="preserve">ограждений - _____ шт.;                         </w:t>
              <w:br/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идоры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-   ______   шт.</w:t>
              <w:br/>
              <w:t>Площадь пола - ______ кв. м.</w:t>
              <w:br/>
              <w:t xml:space="preserve">Материал пола  -______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оридоров, требующих ремонта, - _____шт.,                                            </w:t>
              <w:br/>
              <w:t>в том числе пола  -  _____  шт.  (площадь  пола,</w:t>
              <w:br/>
              <w:t xml:space="preserve">требующего ремонта, - _____ кв. м)              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аки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 -   _____   шт.</w:t>
              <w:br/>
              <w:t xml:space="preserve">Площадь пола - ____ кв. м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итарное  состояние   - (удовлетворительное или неудовлетворительное).   </w:t>
              <w:br/>
              <w:t xml:space="preserve">Требования пожарной безопасности - (соблюдаются или не соблюдаются)                                      </w:t>
            </w:r>
          </w:p>
        </w:tc>
      </w:tr>
      <w:tr>
        <w:trPr>
          <w:trHeight w:val="24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подвалы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-  _______ шт.</w:t>
              <w:br/>
              <w:t xml:space="preserve">Площадь пола -  ___________кв. м. </w:t>
              <w:br/>
              <w:t xml:space="preserve">Перечень инженерных коммуникаций,     проходящих через подвал:               </w:t>
              <w:br/>
              <w:t xml:space="preserve">1. теплосеть;     </w:t>
              <w:br/>
              <w:t xml:space="preserve">2. водопровод;     </w:t>
              <w:br/>
              <w:t>3. канализация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4    </w:t>
              <w:br/>
              <w:t>Перечень  установленного</w:t>
              <w:br/>
              <w:t xml:space="preserve">инженерного оборудования:   </w:t>
              <w:br/>
              <w:t xml:space="preserve">1. задвижки;     </w:t>
              <w:br/>
              <w:t xml:space="preserve">2. вентиля;     </w:t>
              <w:br/>
              <w:t xml:space="preserve">3. ___________________.     </w:t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итарное состояние - (удовлетворительное или неудовлетворительное).   </w:t>
              <w:br/>
              <w:t>Требования пожарной безопасности - (соблюдаются или не соблюдаются.</w:t>
              <w:br/>
              <w:t xml:space="preserve">Перечислить оборудование  и инженерные  коммуникации, нуждающиеся в замене:             </w:t>
              <w:br/>
              <w:t xml:space="preserve">1. _____________________;                       </w:t>
              <w:br/>
              <w:t xml:space="preserve">2. _____________________;                       </w:t>
              <w:br/>
              <w:t xml:space="preserve">3. _____________________;                       </w:t>
              <w:br/>
              <w:t xml:space="preserve">Перечислить  оборудование и инженерные коммуникации, нуждающиеся в ремонте:            </w:t>
              <w:br/>
              <w:t xml:space="preserve">1. _____________________;                       </w:t>
              <w:br/>
              <w:t xml:space="preserve">2. _____________________;                       </w:t>
              <w:br/>
              <w:t xml:space="preserve">3. _____________________.                       </w:t>
            </w:r>
          </w:p>
        </w:tc>
      </w:tr>
      <w:tr>
        <w:trPr>
          <w:trHeight w:val="165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Ограждающие несущие и ненесущие конструкции  многоквартирного дома</w:t>
            </w:r>
          </w:p>
        </w:tc>
      </w:tr>
      <w:tr>
        <w:trPr>
          <w:trHeight w:val="4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амент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Вид  фундамента – _______________блоки.      </w:t>
              <w:br/>
              <w:t xml:space="preserve">Количество продухов – ____________ шт.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стояние – удовлетвор. или неудовлетвор.  </w:t>
              <w:br/>
              <w:t xml:space="preserve">Количество продухов, требующих ремонта, -________шт.                                </w:t>
            </w:r>
          </w:p>
        </w:tc>
      </w:tr>
      <w:tr>
        <w:trPr>
          <w:trHeight w:val="90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  и   перегородки</w:t>
              <w:br/>
              <w:t xml:space="preserve">внутри подъездов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подъездов – _______ шт.         </w:t>
              <w:br/>
              <w:t xml:space="preserve">Площадь стен  в подъездах ________ кв. м.                </w:t>
              <w:br/>
              <w:t xml:space="preserve">Материал отделки стен ____________________     </w:t>
              <w:br/>
              <w:t>Площадь потолков ____________ кв. м.</w:t>
              <w:br/>
              <w:t xml:space="preserve">Материал отделки  потолков ________________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дъездов, нуждающихся в  ремонте, -_____ шт.                                      </w:t>
              <w:br/>
              <w:t xml:space="preserve">Площадь стен, нуждающихся в ремонте, -____ кв.м.                                              </w:t>
              <w:br/>
              <w:t xml:space="preserve">Площадь потолков, нуждающихся в ремонте, - _____кв. м                                          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ые стены и       </w:t>
              <w:br/>
              <w:t xml:space="preserve">перегородки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Материал - _____________________________ </w:t>
              <w:br/>
              <w:t>Площадь – _____________________ тыс. кв. м.</w:t>
              <w:br/>
              <w:t xml:space="preserve">Длина  межпанельных  швов  -____ м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- удовлетворительное или  неудовлетворительное</w:t>
              <w:br/>
              <w:t>Площадь стен, требующих утепления, - ____ кв. м.</w:t>
              <w:br/>
              <w:t xml:space="preserve">Длина межпанельных швов, нуждающихся в ремонте ____ м                                     </w:t>
            </w:r>
          </w:p>
        </w:tc>
      </w:tr>
      <w:tr>
        <w:trPr>
          <w:trHeight w:val="49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ытия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этажей - 2.  </w:t>
              <w:br/>
              <w:t xml:space="preserve">Материал  - ____________________________     </w:t>
              <w:br/>
              <w:t xml:space="preserve">Площадь – _____________________ тыс. кв. м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перекрытий, требующих  ремонта,  - _____ кв. м                     </w:t>
              <w:br/>
              <w:t xml:space="preserve">Площадь перекрытий, требующих утепления, - _____кв. м                                           </w:t>
            </w:r>
          </w:p>
        </w:tc>
      </w:tr>
      <w:tr>
        <w:trPr>
          <w:trHeight w:val="11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ыши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- 1 шт.      </w:t>
              <w:br/>
              <w:t>Вид кровли  - ____________________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материал кровли  - ______________________</w:t>
              <w:br/>
              <w:t>Площадь кровли – __________________ кв. м.</w:t>
              <w:br/>
              <w:t>Протяженность свесов - _____ м.</w:t>
              <w:br/>
              <w:t xml:space="preserve">Площадь свесов -  _____  кв.м.                          </w:t>
              <w:br/>
              <w:t xml:space="preserve">Протяженность ограждений  -____ м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состояния - удовлетворительное или неудовлетворительное:                                     </w:t>
              <w:br/>
              <w:t xml:space="preserve">площадь крыши, требующей капитального ремонта, -__ кв.м;                                    </w:t>
              <w:br/>
              <w:t xml:space="preserve">площадь крыши,  требующей  текущего  ремонта,  -___ кв. м                                 </w:t>
            </w:r>
          </w:p>
        </w:tc>
      </w:tr>
      <w:tr>
        <w:trPr>
          <w:trHeight w:val="6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ери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дверей, ограждающих вход в помещения  общего пользования, -  ______ шт.,                        </w:t>
              <w:br/>
              <w:t>из них:  деревянных  - ______________  шт.;</w:t>
              <w:br/>
              <w:t xml:space="preserve">             металлических ______________ шт.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верей, ограждающих вход в  помещения</w:t>
              <w:br/>
              <w:t xml:space="preserve">общего пользования, требующих ремонта, - _______ шт.,                                            </w:t>
              <w:br/>
              <w:t xml:space="preserve">из них:    деревянных - ______ шт.,                        </w:t>
              <w:br/>
              <w:t xml:space="preserve">                металлических ______ шт.                        </w:t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на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окон, расположенных  в  помещениях общего пользования, -  ______ шт.,                        </w:t>
              <w:br/>
              <w:t xml:space="preserve">из них  деревянных  -  _________ шт.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окон,  расположенных  в   помещениях</w:t>
              <w:br/>
              <w:t xml:space="preserve">общего пользования, требующих ремонта, - _______шт.,                                            </w:t>
              <w:br/>
              <w:t xml:space="preserve">из них деревянных - ______ шт.                  </w:t>
            </w:r>
          </w:p>
        </w:tc>
      </w:tr>
      <w:tr>
        <w:trPr>
          <w:trHeight w:val="152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Механическое, электрическое, санитарно-техническое  и иное оборудование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ция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вентиляционных каналов - _____ шт      </w:t>
              <w:br/>
              <w:t xml:space="preserve">Материал вент.каналов – __________________. </w:t>
              <w:br/>
              <w:t xml:space="preserve">Протяженность вент.каналов - ____________ м.         </w:t>
              <w:br/>
              <w:t xml:space="preserve">Количество вентиляционных коробов-_____ шт.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вентиляционных  каналов, требующих</w:t>
              <w:br/>
              <w:t xml:space="preserve">ремонта, - _____ шт.                            </w:t>
            </w:r>
          </w:p>
        </w:tc>
      </w:tr>
      <w:tr>
        <w:trPr>
          <w:trHeight w:val="72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ые                </w:t>
              <w:br/>
              <w:t xml:space="preserve">трубы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вентиляционных труб - _______ шт.            </w:t>
              <w:br/>
              <w:t>Материал  -  ____________________________.</w:t>
              <w:br/>
              <w:t xml:space="preserve">Количество  дымовых  труб  - __________ шт.                   </w:t>
              <w:br/>
              <w:t xml:space="preserve">Материал  -  _____________________________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стояние вентиляционных труб -удовлетворительное  или  неудовлетворительное.   </w:t>
              <w:br/>
              <w:t>Состояние дымовых труб - удовлетворительное,  или  неудовлетворительное,</w:t>
            </w:r>
          </w:p>
        </w:tc>
      </w:tr>
      <w:tr>
        <w:trPr>
          <w:trHeight w:val="10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сточные            </w:t>
              <w:br/>
              <w:t xml:space="preserve">желоба/водосточные     </w:t>
              <w:br/>
              <w:t xml:space="preserve">трубы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желобов  -  ______ шт.                         </w:t>
              <w:br/>
              <w:t xml:space="preserve">Количество водосточных труб – _______ шт.                 </w:t>
              <w:br/>
              <w:t>Тип  водосточных желобов  и</w:t>
              <w:br/>
              <w:t>водосточных труб – наружные или  внутренние</w:t>
              <w:br/>
              <w:t xml:space="preserve">Протяженность водосточных труб – _______  м.               </w:t>
              <w:br/>
              <w:t xml:space="preserve">Протяженность  водосточных желобов - ____ м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одосточных желобов, требующих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мены - _____ шт.;                             </w:t>
              <w:br/>
              <w:t xml:space="preserve">ремонта - _____ шт.                             </w:t>
              <w:br/>
              <w:t xml:space="preserve">Количество водосточных труб, требующих:         </w:t>
              <w:br/>
              <w:t xml:space="preserve">замены - _____ шт.;                             </w:t>
              <w:br/>
              <w:t xml:space="preserve">ремонта - _____ шт.                             </w:t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и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- _________ шт.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 светильников, требующих  замены,  -____ шт                                       </w:t>
              <w:br/>
              <w:t xml:space="preserve">Количество светильников, требующих  ремонта, -____ шт                                   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истраль с           </w:t>
              <w:br/>
              <w:t xml:space="preserve">распределительным      </w:t>
              <w:br/>
              <w:t xml:space="preserve">щитком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личество  -  ________ шт.</w:t>
              <w:br/>
              <w:t xml:space="preserve">Длина магистрали – ______________ м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магистрали, требующей замены, - ____ м.   </w:t>
              <w:br/>
              <w:t>Количество распределительных  щитков,  требующих</w:t>
              <w:br/>
              <w:t xml:space="preserve">ремонта, - ______ шт. (указать дефекты)         </w:t>
            </w:r>
          </w:p>
        </w:tc>
      </w:tr>
      <w:tr>
        <w:trPr>
          <w:trHeight w:val="1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электроснабжения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Длина – ________________  м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сетей, требующая замены - ____ м          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снабжения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Диаметр,  материал  труб  и протяженность в  однотрубном  исчислении:                 </w:t>
              <w:br/>
              <w:t>1. ___________ мм _____________ м.</w:t>
              <w:br/>
              <w:t xml:space="preserve">2. ___________ мм _____________ м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метр,  материал  и  протяженность труб, требующих замены:    1. ____ мм ______________ _____ мм.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. ____ мм ______________ _____ мм.             </w:t>
              <w:br/>
              <w:t>Протяженность труб, требующих ремонта, - ____  м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и, вентили,     </w:t>
              <w:br/>
              <w:t xml:space="preserve">краны на системах      </w:t>
              <w:br/>
              <w:t xml:space="preserve">теплоснабжения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:                 </w:t>
              <w:br/>
              <w:t>задвижек   -  _______________  шт.;</w:t>
              <w:br/>
              <w:t xml:space="preserve">вентилей - ________________  шт.;      </w:t>
              <w:br/>
              <w:t xml:space="preserve">кранов - ______ шт.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ует замены или ремонта:                     </w:t>
              <w:br/>
              <w:t xml:space="preserve">задвижек - ______ шт.;                          </w:t>
              <w:br/>
              <w:t xml:space="preserve">вентилей - ______ шт.;                          </w:t>
              <w:br/>
              <w:t xml:space="preserve">кранов - ______ шт.                             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аторы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Материал и количество:      </w:t>
              <w:br/>
              <w:t xml:space="preserve">1. _____________ ______________шт.  </w:t>
              <w:br/>
              <w:t xml:space="preserve">2 ._____________ ______________ шт.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ует замены (материал и количество):         </w:t>
              <w:br/>
              <w:t xml:space="preserve">1._____________ ______ шт.                      </w:t>
              <w:br/>
              <w:t xml:space="preserve">2._____________ ______ шт.                     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опроводы холодной  </w:t>
              <w:br/>
              <w:t xml:space="preserve">воды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Диаметр,  материал  и  протяженность:              </w:t>
              <w:br/>
              <w:t>1. ___________ мм  _____________, _______ м.</w:t>
              <w:br/>
              <w:t>2. ___________ мм  _____________, _______ м.</w:t>
              <w:br/>
              <w:t xml:space="preserve">3.  ___________мм ______________, _______ м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, материал и протяженность труб, требующих замены           1. ____ мм _____________, ____ м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2. ____ мм _____________, ____ м.               </w:t>
              <w:br/>
              <w:t xml:space="preserve">                       3. ____ мм _____________, ____ м                </w:t>
              <w:br/>
              <w:t xml:space="preserve">Протяженность труб, требующих окраски, - ____мм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опроводы горячей   </w:t>
              <w:br/>
              <w:t xml:space="preserve">воды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метр, материал и протяженность:              </w:t>
              <w:br/>
              <w:t>1. ____ мм ________, ____ м.</w:t>
              <w:br/>
              <w:t>2. ____ мм ________, ____ м.</w:t>
              <w:br/>
              <w:t xml:space="preserve">3. ____ мм ________, ____ м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метр, материал и протяженность труб, требующих замены       1. ____ мм _____________, ____ м.               </w:t>
              <w:br/>
              <w:t xml:space="preserve">                   2. ____ мм _____________, ____ м.               </w:t>
              <w:br/>
              <w:t xml:space="preserve">                   3. ____ мм _____________, ____ м                </w:t>
              <w:br/>
              <w:t xml:space="preserve">Протяженность труб, требующих окраски, - ____мм 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и, вентили,     </w:t>
              <w:br/>
              <w:t xml:space="preserve">краны на системах      </w:t>
              <w:br/>
              <w:t xml:space="preserve">водоснабжения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:                 </w:t>
              <w:br/>
              <w:t xml:space="preserve">задвижек - ____ шт.;      </w:t>
              <w:br/>
              <w:t xml:space="preserve">вентилей - ____ шт.;      </w:t>
              <w:br/>
              <w:t xml:space="preserve">кранов - ______ шт.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ует замены или ремонта:                     </w:t>
              <w:br/>
              <w:t xml:space="preserve">задвижек - ______ шт.;                          </w:t>
              <w:br/>
              <w:t xml:space="preserve">вентилей - ______ шт.;                          </w:t>
              <w:br/>
              <w:t xml:space="preserve">кранов - ______ шт.                             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опроводы           </w:t>
              <w:br/>
              <w:t xml:space="preserve">канализации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метр,  материал  и протяженность:              </w:t>
              <w:br/>
              <w:t>1. ____ мм ________, ____ м.</w:t>
              <w:br/>
              <w:t>2. ____ мм ________, ____ м.</w:t>
              <w:br/>
              <w:t>3. ____ мм ________, ____ 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,  материал  и протяженность труб,</w:t>
              <w:br/>
              <w:t xml:space="preserve">требующих замены:                               </w:t>
              <w:br/>
              <w:t xml:space="preserve">1. ____ мм _____________, ____ м.               </w:t>
              <w:br/>
              <w:t xml:space="preserve">2. ____ мм _____________, ____ м.               </w:t>
              <w:br/>
              <w:t xml:space="preserve">3. ____ мм _____________, ____ м                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ели наименования </w:t>
              <w:br/>
              <w:t>улицы, на фасаде</w:t>
              <w:br/>
              <w:t xml:space="preserve">многоквартирного дом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Количество  -  ___________  шт.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- удовлетворительное  или   неудовлетворительное,</w:t>
              <w:br/>
            </w:r>
          </w:p>
        </w:tc>
      </w:tr>
      <w:tr>
        <w:trPr>
          <w:trHeight w:val="113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Земельный участок, входящий в состав общего имущества многоквартирного дома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менты               </w:t>
              <w:br/>
              <w:t xml:space="preserve">благоустройств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Малые архитектурные формы   </w:t>
            </w:r>
            <w:r>
              <w:rPr>
                <w:sz w:val="16"/>
                <w:szCs w:val="16"/>
                <w:u w:val="single"/>
              </w:rPr>
              <w:t>(</w:t>
            </w:r>
            <w:r>
              <w:rPr>
                <w:sz w:val="16"/>
                <w:szCs w:val="16"/>
              </w:rPr>
              <w:t>ест</w:t>
            </w:r>
            <w:r>
              <w:rPr>
                <w:sz w:val="16"/>
                <w:szCs w:val="16"/>
                <w:u w:val="single"/>
              </w:rPr>
              <w:t>ь/нет</w:t>
            </w:r>
            <w:r>
              <w:rPr>
                <w:sz w:val="16"/>
                <w:szCs w:val="16"/>
              </w:rPr>
              <w:t xml:space="preserve">),  </w:t>
              <w:br/>
              <w:t xml:space="preserve">Ограждения ________ м.      </w:t>
              <w:br/>
              <w:t xml:space="preserve">Скамейки - ________ шт.   </w:t>
              <w:br/>
              <w:t xml:space="preserve">Столы - ________ шт.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 (представитель Собственника)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(фамилия, инициалы)      </w:t>
            </w:r>
          </w:p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                                              (фамилия, инициалы)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</w:t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ляющая организация: 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ЖКХ «Сатис»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  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.А.Кулагина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(фамилия, инициалы)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договору управления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ногоквартирным домом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N _____ от «__» __ 20___ г.</w:t>
      </w:r>
    </w:p>
    <w:p>
      <w:pPr>
        <w:pStyle w:val="ConsPlusNormal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ЕЧЕНЬ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ЕХНИЧЕСКОЙ ДОКУМЕНТАЦИИ НА МНОГОКВАРТИРНЫЙ ДОМ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 АДРЕСУ: п.Сатис, ул.________________, д._______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 ИНЫХ СВЯЗАННЫХ С УПРАВЛЕНИЕМ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НОГОКВАРТИРНЫМ ДОМОМ ДОКУМЕНТОВ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4050"/>
        <w:gridCol w:w="1260"/>
        <w:gridCol w:w="1980"/>
        <w:gridCol w:w="2700"/>
        <w:gridCol w:w="2700"/>
        <w:gridCol w:w="270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из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я</w:t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. Техническая документация на многоквартирный дом              </w:t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на многоквартирный дом с  экспликацией   и   поэтажными   планами (выписка  из  технического   паспорта   на многоквартирный дом)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 (акты)  о  приемке  результатов работ по текущему ремонту общего имущества в многоквартирном доме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 (акты)  о  приемке  результатов работ  по  капитальному   ремонту   общего имущества в многоквартирном доме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осмотра,</w:t>
              <w:br/>
              <w:t xml:space="preserve">проверки состояния       </w:t>
              <w:br/>
              <w:t>(испытания) на</w:t>
              <w:br/>
              <w:t>соответствие их</w:t>
              <w:br/>
              <w:t>эксплуатационных</w:t>
              <w:br/>
              <w:t xml:space="preserve">качеств обязательным    </w:t>
              <w:br/>
              <w:t xml:space="preserve">требованиям     </w:t>
              <w:br/>
              <w:t xml:space="preserve">безопасности: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1.  Инженерных коммуникаций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 Механического  оборуд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3.  Электрического оборудования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  Санитарно-технического оборуд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5 Иного обслуживающего более одного помещения в многоквартирном доме оборудования             .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 Отдельных конструктивных  элементов многоквартирного  дома (крыши,  ограждающих  несущих и  ненесущих конструкций многоквартирного дома, объектов,  расположенных  на  земельном  участке, и других  элементов  общего</w:t>
              <w:br/>
              <w:t xml:space="preserve">имущества)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Иные связанные с управлением многоквартирным домом документ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ы разграничения  эксплуатационной ответственности инженерных  сетей электроснабжения, холодного  и горячего водоснабжения, водоотведения, теплоснабжения, газоснабжения  с ресурсоснабжающими организациями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, связанные с управлением многоквартирным домом документы: договоры, списки, проч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 (представитель Собственника)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(фамилия, инициалы)      </w:t>
            </w:r>
          </w:p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                                              (фамилия, инициалы)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</w:t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ляющая организация: 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ЖКХ «Сатис»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  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.А.Кулагина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(фамилия, инициалы)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75"/>
        <w:gridCol w:w="2880"/>
        <w:gridCol w:w="286"/>
        <w:gridCol w:w="3670"/>
        <w:gridCol w:w="236"/>
        <w:gridCol w:w="3"/>
        <w:gridCol w:w="1669"/>
      </w:tblGrid>
      <w:tr>
        <w:trPr>
          <w:trHeight w:val="37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8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договору  управления</w:t>
            </w:r>
          </w:p>
        </w:tc>
      </w:tr>
      <w:tr>
        <w:trPr>
          <w:trHeight w:val="8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ногоквартирным домом</w:t>
            </w:r>
          </w:p>
        </w:tc>
      </w:tr>
      <w:tr>
        <w:trPr>
          <w:trHeight w:val="8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 ______ от «__» ____ 20   г.</w:t>
            </w:r>
          </w:p>
        </w:tc>
      </w:tr>
      <w:tr>
        <w:trPr>
          <w:trHeight w:val="375" w:hRule="atLeast"/>
        </w:trPr>
        <w:tc>
          <w:tcPr>
            <w:tcW w:w="1103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</w:tr>
      <w:tr>
        <w:trPr>
          <w:trHeight w:val="145" w:hRule="atLeast"/>
        </w:trPr>
        <w:tc>
          <w:tcPr>
            <w:tcW w:w="110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НЫХ РАБОТ И  УСЛУГ ПО СОДЕРЖАНИЮ И РЕМОНТУ</w:t>
            </w:r>
          </w:p>
        </w:tc>
      </w:tr>
      <w:tr>
        <w:trPr>
          <w:trHeight w:val="85" w:hRule="atLeast"/>
        </w:trPr>
        <w:tc>
          <w:tcPr>
            <w:tcW w:w="110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ГО ИМУЩЕСТВА СОБСТВЕННИКОВ ЖИЛЫХ ПОМЕЩЕНИЙ</w:t>
            </w:r>
          </w:p>
        </w:tc>
      </w:tr>
      <w:tr>
        <w:trPr>
          <w:trHeight w:val="80" w:hRule="atLeast"/>
        </w:trPr>
        <w:tc>
          <w:tcPr>
            <w:tcW w:w="110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МНОГОКВАРТИРНОМ ДОМЕ ПО АДРЕСУ:</w:t>
            </w:r>
          </w:p>
        </w:tc>
      </w:tr>
      <w:tr>
        <w:trPr>
          <w:trHeight w:val="375" w:hRule="atLeast"/>
        </w:trPr>
        <w:tc>
          <w:tcPr>
            <w:tcW w:w="110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ул ________________ д._____, кв.______        </w:t>
            </w:r>
          </w:p>
        </w:tc>
      </w:tr>
      <w:tr>
        <w:trPr>
          <w:trHeight w:val="1026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на 1 м.кв.</w:t>
            </w:r>
          </w:p>
          <w:p>
            <w:pPr>
              <w:pStyle w:val="Normal"/>
              <w:jc w:val="center"/>
              <w:rPr/>
            </w:pPr>
            <w:r>
              <w:rPr/>
              <w:t>общ.площ.</w:t>
            </w:r>
          </w:p>
          <w:p>
            <w:pPr>
              <w:pStyle w:val="Normal"/>
              <w:jc w:val="center"/>
              <w:rPr/>
            </w:pPr>
            <w:r>
              <w:rPr/>
              <w:t>в мес. (руб/м.кв.)</w:t>
            </w:r>
          </w:p>
          <w:p>
            <w:pPr>
              <w:pStyle w:val="Normal"/>
              <w:jc w:val="center"/>
              <w:rPr/>
            </w:pPr>
            <w:r>
              <w:rPr/>
              <w:t>на ________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Содержание общего имущества многоквартирного жилого дома</w:t>
            </w:r>
          </w:p>
        </w:tc>
      </w:tr>
      <w:tr>
        <w:trPr>
          <w:trHeight w:val="212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ТБО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рка исправности дымоходов и вентканалов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ка наличия тяги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правилам содержания общего</w:t>
            </w:r>
          </w:p>
          <w:p>
            <w:pPr>
              <w:pStyle w:val="Normal"/>
              <w:rPr/>
            </w:pPr>
            <w:r>
              <w:rPr/>
              <w:t>имущества в многоквартирном дом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93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технических осмотров в системах </w:t>
            </w:r>
            <w:r>
              <w:rPr>
                <w:sz w:val="18"/>
                <w:szCs w:val="18"/>
              </w:rPr>
              <w:t>водопровода,канализации, смена прокладок, набивка сальников в водопроводных вентильных кранах, проверка запорной арматуры; прочистка канализационного лежака, проверка канализационных вытяжек; закрытие слуховых окон и входов на чердак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правилам содержания общего имущества в многоквартирном дом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рка заземления оболочки электрокабеля, 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 на системе лектроснабж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технических осмотров электрических устройств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арийное обслуживание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 на системах  водоснабжения, теплоснабжения, канализации, электроснабж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азового оборудования по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наружних и внутридомовых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у с газоснабжающей организацией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проводов до внутриквартирных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аление снега, наледи и сосулек с козырьков и над входами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12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равление многоквартирным домом</w:t>
            </w:r>
            <w:r>
              <w:rPr>
                <w:sz w:val="18"/>
                <w:szCs w:val="18"/>
              </w:rPr>
              <w:t>: ведение планово-экономического, бухгалтерского, налогового учета;  осуществления контроля за техническим состоянием и использованием жилищного фонда; осуществление договорно-правовой деятельности; осуществление контроля за качеством предоставления услу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существление регистрационных функций и паспортно-учетная работа с населением; информационная работа с население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, хранение технической документации (базы данных)  на многоквартирные дома; формирование перечней и обеспечение выполнения работ по содержанию и ремонту общего имущества многоквартирного  дома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ечении 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эксплуатация конторы, гаража, склада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чётно-кассовых операций (КВЦ)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Текущий ремонт общего имущества многоквартирного жилого дома</w:t>
            </w:r>
          </w:p>
        </w:tc>
      </w:tr>
      <w:tr>
        <w:trPr>
          <w:trHeight w:val="251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подъезда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" w:hRule="atLeast"/>
        </w:trPr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ТОГО                тариф на тех.содержание и тек.ремонт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17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ик (представитель Собственника):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яющая организация:</w:t>
            </w:r>
          </w:p>
        </w:tc>
      </w:tr>
      <w:tr>
        <w:trPr>
          <w:trHeight w:val="37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8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ЖКХ «Сатис»</w:t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А.Кулагина</w:t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 / наимен. Собственника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right="22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договору управления </w:t>
      </w:r>
    </w:p>
    <w:p>
      <w:pPr>
        <w:pStyle w:val="Normal"/>
        <w:autoSpaceDE w:val="false"/>
        <w:ind w:right="229" w:hanging="0"/>
        <w:jc w:val="right"/>
        <w:rPr>
          <w:sz w:val="22"/>
          <w:szCs w:val="22"/>
        </w:rPr>
      </w:pPr>
      <w:r>
        <w:rPr>
          <w:sz w:val="22"/>
          <w:szCs w:val="22"/>
        </w:rPr>
        <w:t>многоквартирным домом</w:t>
      </w:r>
    </w:p>
    <w:p>
      <w:pPr>
        <w:pStyle w:val="Normal"/>
        <w:autoSpaceDE w:val="false"/>
        <w:ind w:right="229" w:hanging="0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 ______ от «__» __ 20___ г.</w:t>
      </w:r>
    </w:p>
    <w:p>
      <w:pPr>
        <w:pStyle w:val="Normal"/>
        <w:ind w:right="22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жилищно-коммунальных услуг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.Сатис, ул.___________, д._____ кв.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риф на коммунальные услуги, установленный решением региональной службой по тарифам Нижегородской области от _____________г. №________, действует с 01 января по _______________ года, включитель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993"/>
        <w:gridCol w:w="3499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жилищно-коммунальных услуг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ная величина оплаты на момент заключения договор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емонт общего имущества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кв. м общей площади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ое ото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кв. м общей площади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м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м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м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/кв. м общей площад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 (представитель Собственника):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 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                  (фамилия, инициалы)      </w:t>
            </w:r>
          </w:p>
          <w:p>
            <w:pPr>
              <w:pStyle w:val="ConsPlusNormal"/>
              <w:ind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ляющая организация: 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ЖКХ «Сатис»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  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.А.Кулагина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(фамилия, инициалы)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договору управления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ногоквартирным домом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N ______ от «__» ____ 20__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 установлению границ обслуживания и ответственности за техническое состояни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риборов отопления, водопроводно-канализационных, электрических и газовых сете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между Собственником и Управляющей организацие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6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яющая  организ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радиатора ото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иатор отоп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первого вентиля в кварти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ая венти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квартирная система трубопроводов, включая санитарно-технические  приборы и арматур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первого вентиля в кварти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ая венти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квартирная система трубопроводов, включая санитарно-технические  приборы и арматур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первого раструба в кварти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квартирная канализация до раструба в стояке, включая установленные в квартире санитарно-технические приборы и арматур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ическая сеть в жилых домах  с групповыми электрощитами, установленными на лестничных площад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первой распределительной коробки, установленной на входе в кварти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квартирная электропроводка, включая штепсельные розетки, выключатели и распределительные короб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ическая сеть в жилых домах  с групповыми электрощитами, установленными в кварти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ввода электросчетч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квартирная электропроводка, включая штепсельные розетки, выключатели, распределительные коробки, электросчетчик, предохранительные колодки, пробки или автоматические переключател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 газо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крана, включая кран, на спуске перед газовыми аппаратами (плитами, котлами, водонагревателями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крана на спуске перед газовыми аппаратами (плитами, котлами, водонагревателями…), включая газовые аппараты (плиты, котлы, водонагреватели…), приборы учета расхода газ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бственник (представитель Собственника):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              (фамилия, инициалы)      </w:t>
            </w:r>
          </w:p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                                              (фамилия, инициалы)</w:t>
            </w:r>
          </w:p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, или наименование Собственника - юридического лица)</w:t>
            </w:r>
          </w:p>
          <w:p>
            <w:pPr>
              <w:pStyle w:val="ConsPlusNonform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          _________________________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2"/>
                <w:szCs w:val="12"/>
              </w:rPr>
              <w:t xml:space="preserve">(подпись)                                              (фамилия, инициалы)  </w:t>
            </w:r>
          </w:p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</w:t>
            </w:r>
          </w:p>
        </w:tc>
        <w:tc>
          <w:tcPr>
            <w:tcW w:w="5220" w:type="dxa"/>
            <w:tcBorders/>
          </w:tcPr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ляющая организация: 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ЖКХ «Сатис»</w:t>
            </w:r>
          </w:p>
          <w:p>
            <w:pPr>
              <w:pStyle w:val="ConsPlusNonformat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ind w:left="43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  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.А.Кулагина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(подпись)                                (фамилия, инициалы)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73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18:00Z</dcterms:created>
  <dc:creator>PIV</dc:creator>
  <dc:description/>
  <cp:keywords/>
  <dc:language>en-US</dc:language>
  <cp:lastModifiedBy>PIV</cp:lastModifiedBy>
  <cp:lastPrinted>2013-02-19T16:56:00Z</cp:lastPrinted>
  <dcterms:modified xsi:type="dcterms:W3CDTF">2013-02-26T13:19:00Z</dcterms:modified>
  <cp:revision>4</cp:revision>
  <dc:subject/>
  <dc:title>ДОГОВОР</dc:title>
</cp:coreProperties>
</file>